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6.2020 № 62</w:t>
      </w:r>
    </w:p>
    <w:p>
      <w:pPr>
        <w:pStyle w:val="Normal"/>
        <w:shd w:fill="FFFFFF" w:val="clear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целевого показателя предоставления субсидии </w:t>
      </w:r>
    </w:p>
    <w:p>
      <w:pPr>
        <w:pStyle w:val="Normal"/>
        <w:spacing w:before="0" w:after="480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2 дополнить словами «(кроме случая, указанного в пункте 2–1 настоящей Методики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пунктом 2–1 следующего содержания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–1. 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0 году, предметом которого является предоставление из областного бюджета в 2020 году субсидии на повышение продуктивности в молочном скотоводстве, передает имущественный комплекс, способствующий выполнению целевого показателя </w:t>
      </w:r>
      <w:r>
        <w:rPr>
          <w:spacing w:val="4"/>
          <w:sz w:val="28"/>
          <w:szCs w:val="28"/>
        </w:rPr>
        <w:t>«Прирост производства молока в 2020 году» (поголовье коров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данный целевой показатель устанавливается путем заключения дополнительного соглашения с министерством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–1.1. Для сельскохозяйственного товаропроизводителя, передающего имущественный комплекс, – равным фактически достигнутому приросту производства молока по состоянию на 01 число месяца передачи имущественного комплекса по сравнению с аналогичным периодом прошлого года, но не менее 1 центнера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целевого показателя для сельскохозяйственной организации определяется как разница суммы значений показателя строки № 21 столбца № 5 формы статистического наблюдения № П-1 (СХ) «Сведения о производстве и отгрузке сельскохозяйственной продукции» (далее – П-1 (СХ)) за период </w:t>
      </w:r>
      <w:r>
        <w:rPr>
          <w:spacing w:val="4"/>
          <w:sz w:val="28"/>
          <w:szCs w:val="28"/>
        </w:rPr>
        <w:t xml:space="preserve">с 01 января 2020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 и суммы </w:t>
      </w:r>
      <w:r>
        <w:rPr>
          <w:sz w:val="28"/>
          <w:szCs w:val="28"/>
        </w:rPr>
        <w:t>значений показателя строки № 21 столбца № 5 формы статистического наблюдения № П-1 (СХ)</w:t>
      </w:r>
      <w:r>
        <w:rPr>
          <w:spacing w:val="4"/>
          <w:sz w:val="28"/>
          <w:szCs w:val="28"/>
        </w:rPr>
        <w:t xml:space="preserve"> за аналогичный период 2019 года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ое значение целевого показателя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 разница суммы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0 года по 01 число месяца передачи имущественного комплекса и суммы значений</w:t>
      </w:r>
      <w:r>
        <w:rPr>
          <w:spacing w:val="4"/>
          <w:sz w:val="28"/>
          <w:szCs w:val="28"/>
        </w:rPr>
        <w:t xml:space="preserve"> показателя строки № 09 столбца № 5 </w:t>
      </w:r>
      <w:r>
        <w:rPr>
          <w:sz w:val="28"/>
          <w:szCs w:val="28"/>
        </w:rPr>
        <w:t>формы 3-фермер за аналогичный период 2019 год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–1.2. Для сельскохозяйственного товаропроизводителя, получившего имущественный комплекс, – значение целевого показателя за 2020 год должно быть не менее 2 центнеров»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Kadri1</cp:lastModifiedBy>
  <cp:lastPrinted>2020-06-16T14:49:00Z</cp:lastPrinted>
  <dcterms:modified xsi:type="dcterms:W3CDTF">2020-06-19T11:12:00Z</dcterms:modified>
  <cp:revision>18</cp:revision>
  <dc:subject/>
  <dc:title>УТВЕРЖДЕН</dc:title>
</cp:coreProperties>
</file>